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-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2 Speaking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540419820"/>
            <w:bookmarkStart w:id="1" w:name="__Fieldmark__3_54041982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540419820"/>
            <w:bookmarkStart w:id="3" w:name="__Fieldmark__4_54041982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540419820"/>
            <w:bookmarkStart w:id="5" w:name="__Fieldmark__5_54041982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540419820"/>
            <w:bookmarkStart w:id="7" w:name="__Fieldmark__6_54041982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540419820"/>
            <w:bookmarkStart w:id="9" w:name="__Fieldmark__7_54041982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540419820"/>
            <w:bookmarkStart w:id="11" w:name="__Fieldmark__8_54041982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540419820"/>
            <w:bookmarkStart w:id="13" w:name="__Fieldmark__9_54041982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540419820"/>
            <w:bookmarkStart w:id="15" w:name="__Fieldmark__10_54041982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540419820"/>
            <w:bookmarkStart w:id="17" w:name="__Fieldmark__11_54041982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540419820"/>
            <w:bookmarkStart w:id="19" w:name="__Fieldmark__12_54041982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540419820"/>
            <w:bookmarkStart w:id="21" w:name="__Fieldmark__13_54041982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540419820"/>
            <w:bookmarkStart w:id="23" w:name="__Fieldmark__14_54041982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540419820"/>
            <w:bookmarkStart w:id="25" w:name="__Fieldmark__15_54041982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540419820"/>
            <w:bookmarkStart w:id="27" w:name="__Fieldmark__16_54041982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540419820"/>
            <w:bookmarkStart w:id="29" w:name="__Fieldmark__17_54041982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540419820"/>
            <w:bookmarkStart w:id="31" w:name="__Fieldmark__18_54041982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540419820"/>
            <w:bookmarkStart w:id="34" w:name="__Fieldmark__19_54041982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540419820"/>
            <w:bookmarkStart w:id="36" w:name="__Fieldmark__20_54041982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540419820"/>
            <w:bookmarkStart w:id="38" w:name="__Fieldmark__21_54041982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540419820"/>
            <w:bookmarkStart w:id="40" w:name="__Fieldmark__22_54041982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540419820"/>
            <w:bookmarkStart w:id="42" w:name="__Fieldmark__23_54041982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540419820"/>
            <w:bookmarkStart w:id="44" w:name="__Fieldmark__24_54041982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540419820"/>
            <w:bookmarkStart w:id="46" w:name="__Fieldmark__25_54041982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540419820"/>
            <w:bookmarkStart w:id="48" w:name="__Fieldmark__26_54041982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540419820"/>
            <w:bookmarkStart w:id="50" w:name="__Fieldmark__27_54041982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540419820"/>
            <w:bookmarkStart w:id="52" w:name="__Fieldmark__28_54041982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540419820"/>
            <w:bookmarkStart w:id="54" w:name="__Fieldmark__30_54041982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540419820"/>
            <w:bookmarkStart w:id="56" w:name="__Fieldmark__31_54041982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540419820"/>
            <w:bookmarkStart w:id="58" w:name="__Fieldmark__32_54041982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540419820"/>
            <w:bookmarkStart w:id="60" w:name="__Fieldmark__33_54041982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540419820"/>
            <w:bookmarkStart w:id="62" w:name="__Fieldmark__34_54041982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Uses oral language to address their needs, express feelings and opinions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peaking/listen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540419820"/>
            <w:bookmarkStart w:id="64" w:name="__Fieldmark__39_54041982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540419820"/>
            <w:bookmarkStart w:id="66" w:name="__Fieldmark__40_54041982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540419820"/>
            <w:bookmarkStart w:id="68" w:name="__Fieldmark__41_54041982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540419820"/>
            <w:bookmarkStart w:id="70" w:name="__Fieldmark__42_54041982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540419820"/>
            <w:bookmarkStart w:id="72" w:name="__Fieldmark__43_54041982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540419820"/>
            <w:bookmarkStart w:id="74" w:name="__Fieldmark__44_54041982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540419820"/>
            <w:bookmarkStart w:id="76" w:name="__Fieldmark__45_54041982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540419820"/>
            <w:bookmarkStart w:id="78" w:name="__Fieldmark__46_54041982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540419820"/>
            <w:bookmarkStart w:id="80" w:name="__Fieldmark__47_54041982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540419820"/>
            <w:bookmarkStart w:id="82" w:name="__Fieldmark__48_54041982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540419820"/>
            <w:bookmarkStart w:id="84" w:name="__Fieldmark__49_54041982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540419820"/>
            <w:bookmarkStart w:id="86" w:name="__Fieldmark__50_54041982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April 12 to May 7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20 to 45 mi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1: Invite children to share their vacation time in a concentric circle</w:t>
            </w:r>
          </w:p>
          <w:p>
            <w:pPr>
              <w:pStyle w:val="Sinespaciado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ay 2: During meeting time children will rotate the secret animal jar (encourage children to use full sentences for the description and the guessing and for the answers) </w:t>
            </w:r>
          </w:p>
          <w:p>
            <w:pPr>
              <w:pStyle w:val="Sinespaciado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3: Use the show and tell strategy and have the child present it to the group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4: Share the information gathered in the bubble maps, t charts or flow map (library-ICT- outsiders  interview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ay 5: During the developing of the unit take out a time to build up the big chart with the animal and its adaptation (physical-behavioural).  (It has, It can..)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0:24:00Z</dcterms:created>
  <dc:creator>Ana Maria</dc:creator>
  <dc:description/>
  <cp:keywords/>
  <dc:language>en-US</dc:language>
  <cp:lastModifiedBy>usuario</cp:lastModifiedBy>
  <cp:lastPrinted>2009-11-07T19:27:00Z</cp:lastPrinted>
  <dcterms:modified xsi:type="dcterms:W3CDTF">2010-04-09T02:02:00Z</dcterms:modified>
  <cp:revision>5</cp:revision>
  <dc:subject/>
  <dc:title/>
</cp:coreProperties>
</file>